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822700" cy="1371600"/>
                <wp:effectExtent l="8064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8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наю ли я определения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63pt;margin-top:4.2pt;width:300.95pt;height:10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наю ли я определения?</w:t>
                      </w:r>
                    </w:p>
                  </w:txbxContent>
                </v:textbox>
                <v:path textpathok="t"/>
                <v:textpath on="t" fitshape="t" string="Знаю ли я определения?" style="font-family:&quot;Times New Roman&quot;;font-size:2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 .Заполните ячейки таблицы понятиями  вписанных определений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12"/>
        <w:gridCol w:w="2548"/>
      </w:tblGrid>
      <w:tr>
        <w:trPr>
          <w:trHeight w:val="21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ввыборе профессии необходимо учитывать факторы: ХОЧУ, МОГУ, Н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я личности, интересы, склонн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лисности</w:t>
            </w:r>
          </w:p>
        </w:tc>
      </w:tr>
      <w:tr>
        <w:trPr>
          <w:trHeight w:val="30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рынка труда в кадра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ложения физических и духовных сил человека,обеспечивающая ему условия существова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й в рамках одной професси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4pt;margin-top:10.75pt;width:125.95pt;height:44.95pt;mso-wrap-style:none;v-text-anchor:middle" type="_x0000_t136">
            <v:path textpathok="t"/>
            <v:textpath on="t" fitshape="t" string="Секреты &#10;выбора&#10;профессии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0066cc" stroked="t" o:allowincell="f" style="position:absolute;margin-left:324pt;margin-top:10.05pt;width:39.7pt;height:25.45pt;mso-wrap-style:none;v-text-anchor:middle" type="_x0000_t136">
            <v:path textpathok="t"/>
            <v:textpath on="t" fitshape="t" string="могу" style="font-family:&quot;Impact&quot;;font-size:2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75565</wp:posOffset>
                </wp:positionV>
                <wp:extent cx="596900" cy="495300"/>
                <wp:effectExtent l="16510" t="41910" r="169545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14400">
                          <a:off x="0" y="0"/>
                          <a:ext cx="5968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Д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42.95pt;margin-top:5.9pt;width:46.95pt;height:38.95pt;mso-wrap-style:none;v-text-anchor:middle;rotation:20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ДО</w:t>
                      </w:r>
                    </w:p>
                  </w:txbxContent>
                </v:textbox>
                <v:path textpathok="t"/>
                <v:textpath on="t" fitshape="t" string="НАДО" style="font-family:&quot;Impact&quot;;font-size:20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98.95pt;margin-top:45.45pt;width:38.2pt;height:37.5pt;mso-wrap-style:none;v-text-anchor:middle;rotation:18" type="_x0000_t172">
            <v:path textpathok="t"/>
            <v:textpath on="t" fitshape="t" string="хочу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20015</wp:posOffset>
                </wp:positionV>
                <wp:extent cx="1401445" cy="513715"/>
                <wp:effectExtent l="81280" t="393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8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офесс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333pt;margin-top:9.45pt;width:110.3pt;height:40.4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рофессия</w:t>
                      </w:r>
                    </w:p>
                  </w:txbxContent>
                </v:textbox>
                <v:path textpathok="t"/>
                <v:textpath on="t" fitshape="t" string="профессия" style="font-family:&quot;Times New Roman&quot;;font-size:20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2794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91515</wp:posOffset>
                </wp:positionV>
                <wp:extent cx="1727200" cy="368300"/>
                <wp:effectExtent l="0" t="559435" r="0" b="412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364000">
                          <a:off x="0" y="0"/>
                          <a:ext cx="1727280" cy="36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пециальнос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0pt;margin-top:54.45pt;width:135.95pt;height:28.95pt;mso-wrap-style:none;v-text-anchor:middle;rotation: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пециальность</w:t>
                      </w:r>
                    </w:p>
                  </w:txbxContent>
                </v:textbox>
                <v:path textpathok="t"/>
                <v:textpath on="t" fitshape="t" string="специальность" style="font-family:&quot;Impact&quot;;font-size:2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9790" cy="445452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45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8:43:00Z</dcterms:created>
  <dc:creator>A0001</dc:creator>
  <dc:description/>
  <dc:language>en-US</dc:language>
  <cp:lastModifiedBy>A0001</cp:lastModifiedBy>
  <dcterms:modified xsi:type="dcterms:W3CDTF">2002-12-25T09:05:00Z</dcterms:modified>
  <cp:revision>2</cp:revision>
  <dc:subject/>
  <dc:title/>
</cp:coreProperties>
</file>